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t xml:space="preserve">Załącznik nr 4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Materiały dla grupy 1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rlandia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Najzimniejsze miesiące w roku to styczeń i luty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Najcieplejsze miesiące t lipiec i sierpień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Średnia roczna temperatura wynosi ok. 10 °C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Temperatura w najzimniejszych miesiącach waha się między 4 a 7 °C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Temperatura w najcieplejszych miesiącach waha się między 14 do 16 °C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Średnia ilość opadów wynosi około 1100 mm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Przeciętna ilość dni z opadem to 0około 220 dni w roku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Opady śniegu zdarzają się rzadko, zazwyczaj tylko w górach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Największe dzienne nasłonecznienie jest w maju i czerwcu (około 6 godzin/dobę)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Materiały dla grupy 2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/>
      </w:pPr>
      <w:r>
        <w:rPr>
          <w:b/>
        </w:rPr>
        <w:t>Belgia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Średnia temperatura w styczniu wynosi ok. 3 °C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Średnia temperatura w lipcu wynosi ok. 18 °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óżnica między średnią temperaturą najzimniejszego i najcieplejszego miesiąca w roku nie przekracza 15 °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Średnia ilość opadów wynosi około 700 do 800 mm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ilgotność powietrza jest duża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Deszcz pada często i przez cały rok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Wysoki jest poziom zachmurzenia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Materiały dla grupy 3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Polska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Średnia temperatura w zimie waha się między -6 °C a 0°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Średnia temperatura w lecie waha się między 16 °C a 20°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Latem powietrze polarnomorskie przynosi ze sobą wzrost wilgotności i durze zachmurzenie, zimą natomiast powoduje odwilże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Latem także często występują burze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Masy powietrza kontynentalnego przynoszą latem upały, zimą natomiast są zwiastunem mrozów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Średnia ilość opadów wynosi około 600 mm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2/3 całorocznych opadów występuje w półroczu letnim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Materiały dla grupy 4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Białoruś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imą temperatura spada nawet poniżej -40°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Latem występują susze i upały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Roczne amplitudy temperatur przekraczają 25°C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Średnia ilość opadów wynosi około 550-750 mm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Opady są nierównomiernie rozłożone w ciągu całego roku – najwięcej występuje w okresie wiosenno-letnim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chmurzenie jest niewielkie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40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25T19:44:00Z</dcterms:modified>
  <cp:revision>17</cp:revision>
  <dc:subject/>
  <dc:title>Scenariusz lekcji, </dc:title>
</cp:coreProperties>
</file>